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/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1098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мнадцятої сесії обласної ради  шост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30 січня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                 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транспортних засобів спільної власності  територіальних громад сіл, селищ, міст Чернігівської області</w:t>
      </w:r>
    </w:p>
    <w:p>
      <w:pPr>
        <w:pStyle w:val="Normal"/>
        <w:tabs>
          <w:tab w:val="clear" w:pos="708"/>
          <w:tab w:val="left" w:pos="5180" w:leader="none"/>
          <w:tab w:val="center" w:pos="762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таном на 1 листопада 2013 року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"/>
        <w:tabs>
          <w:tab w:val="clear" w:pos="708"/>
          <w:tab w:val="left" w:pos="5145" w:leader="none"/>
          <w:tab w:val="center" w:pos="7625" w:leader="none"/>
        </w:tabs>
        <w:jc w:val="left"/>
        <w:rPr/>
      </w:pPr>
      <w:r>
        <w:rPr>
          <w:sz w:val="28"/>
          <w:szCs w:val="28"/>
        </w:rPr>
        <w:tab/>
        <w:t xml:space="preserve">         Заклади осві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-322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12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67 АМ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503 А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 256-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43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45 А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Чернігівська обласна комплексна дитячо-юнацька спортивна школ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110512 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004 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-418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068 АК</w:t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Спеціалізована дитячо-юнацька школа олімпійського резерву з футболу "Юність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 699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72 РМЕ</w:t>
            </w:r>
          </w:p>
        </w:tc>
      </w:tr>
      <w:tr>
        <w:trPr>
          <w:trHeight w:val="3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УАЗ-4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08 ОСХ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БАЗ-АО-7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90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615 А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К.Д. Уш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АЗ-211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0-71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21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349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 xml:space="preserve">GEELY </w:t>
            </w:r>
            <w:r>
              <w:rPr>
                <w:lang w:val="uk-UA"/>
              </w:rPr>
              <w:t>МК 7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887АР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днянська спеціальна загальноосвітня школа-інтерна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381 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60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 “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8 ЧНМ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23 А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-78 МК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51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-78 АС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3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дошкільний навчальний заклад (дитячий будинок інтернатного тип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2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5 Ч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7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5-65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38 А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017 АТ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Чернігів АСЧ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4 МН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987 А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9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611 АЕ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ий гуманітарно-педагогічний коледж                       ім. І. Я. Франка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98 ЧНП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99 ЧНП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03 А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 ММЗ-45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-Е7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27М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АМАЗ-53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-Е7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АКПМ-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-Е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 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26 МН</w:t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айцівська спеціальна загальноосвіт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школа-інтернат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727 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92 АО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РАФ-22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91 АО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е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99 АО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«Білор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32 СВ</w:t>
            </w:r>
          </w:p>
        </w:tc>
      </w:tr>
      <w:tr>
        <w:trPr>
          <w:trHeight w:val="6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матеріально-технічного та інформаційного забезпечення освітніх закладів Чернігів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«ІЖ  27-175-9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 62 АМ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АЗ 31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 48 АВ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АЗ 31105-50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3 38 А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«ГАЗ 2217-104</w:t>
            </w:r>
            <w:r>
              <w:rPr>
                <w:lang w:val="en-US"/>
              </w:rPr>
              <w:t xml:space="preserve"> </w:t>
            </w:r>
            <w:r>
              <w:rPr/>
              <w:t>Соболь-Люкс</w:t>
            </w:r>
            <w:r>
              <w:rPr>
                <w:lang w:val="uk-UA"/>
              </w:rPr>
              <w:t>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7 68 АС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 12 АМ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арівська загальноосвітня школа-інтернат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ВАЗ 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0-86 А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-35 ЧН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-66 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8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0-73 МК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-39 ЧН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1-96 А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49-87 АК</w:t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Автомобіль ВАЗ-21043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-25 АК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2-08 АВ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аснохутірська загальноосвітня школа-інтернат І-ІІІ ступенів,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44150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9-26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М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кроавтобус “Газель 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96 МН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8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79 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8 ЧНН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010 М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 ФЄ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1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4 ФЮ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рактор-КАРПАТ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354 Я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464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ГАЗ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1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арус 8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76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832 АА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32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463 АН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76 АС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-05 ЧНА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-екск-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17 УУ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81 А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19 ЧН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49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Зете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80 Ф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-09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2-53 МК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блунівська загальноосвітня школа-інтернат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688 АС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70 М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837 АР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ЮМЗ-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42 ФЮ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”3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17 ЧНП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6-13 ЯО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"Карсан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97 АІ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“ЗАЗ”Тав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2-30 МК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29 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знянська спеціалізована  школа-інтернат І-ІІІ ступенів з поглибленим вивченням окремих предметів та кур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1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93ЧНН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-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9ЧН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4666А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ГАЗ 33213-14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443АА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“Дніпро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10 ГНГ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9013 А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5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КП-7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810 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62 ЧНП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57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-5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-28 АВ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рська загальноосвітня школа-інтернат І-ІІ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З 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2 РМА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43/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4-05 АН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гівська загальноосвітня школа-інтернат І-ІІІ ступенів ім.Ю.М.Коцюбинського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-12 ЧН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-73 МК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2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42 АВ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566 А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 xml:space="preserve">DAIMLER-BANZ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</w:t>
            </w:r>
            <w:r>
              <w:rPr>
                <w:lang w:val="en-US"/>
              </w:rPr>
              <w:t xml:space="preserve"> 6441 </w:t>
            </w:r>
            <w:r>
              <w:rPr>
                <w:lang w:val="uk-UA"/>
              </w:rPr>
              <w:t>А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обасанська загальноосвітня школа-інтернат І-ІІ ступенів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-04 МК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139 А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ТС39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526 АА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-32213-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513А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шина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527 АА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4 ФЄ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399 АН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спеціалізована  школа-інтернат І-ІІІ ступенів з поглибленим вивченням окремих предметів та кур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18 Ч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210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0-56 АЕ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12 ФЄ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4-32 ФЄ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Б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0-63 АА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танція юних натуралістів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 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1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869 АН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ні тра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Ф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3 СВ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 “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73 ФЄ</w:t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ий обла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ий ліцей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дарованої сільської молоді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ЗАЗ-</w:t>
            </w:r>
            <w:r>
              <w:rPr>
                <w:lang w:val="en-US"/>
              </w:rPr>
              <w:t>Daewoo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714 А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9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культур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8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„Чернігівська обласна універсальна наукова бібліотека ім.. В.Г. Короленка”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52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9-63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 “Ніжинський український драматичний театр ім.М.М.Коцюбинського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“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7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006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05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АСЧ-530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-05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“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0000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3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Ф 220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0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288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1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2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-34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J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02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4-81 ВА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-66 АО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врія ЗАЗ-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8-76 В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мунальний вищий навчальний заклад „Ніжинське училище культури і мистецтв імені Марії Заньковецько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4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69 РМА</w:t>
            </w:r>
          </w:p>
        </w:tc>
      </w:tr>
      <w:tr>
        <w:trPr>
          <w:trHeight w:val="7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 ім.Л.М.Ревуцького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6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105-10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070 АК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„О</w:t>
            </w:r>
            <w:r>
              <w:rPr>
                <w:bCs/>
              </w:rPr>
              <w:t xml:space="preserve">бласний методич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нтр </w:t>
            </w:r>
            <w:r>
              <w:rPr>
                <w:bCs/>
                <w:lang w:val="uk-UA"/>
              </w:rPr>
              <w:t xml:space="preserve">навчальних заклад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</w:rPr>
              <w:t xml:space="preserve">культури  </w:t>
            </w:r>
            <w:r>
              <w:rPr>
                <w:bCs/>
                <w:lang w:val="uk-UA"/>
              </w:rPr>
              <w:t>і мистец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9 „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56 АН</w:t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рнігівський літературно-меморіальний музей-заповідник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М.М. Коцюб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03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 заклад „Чернігівська обласна бібліотека для юнацтва” </w:t>
            </w:r>
            <w:r>
              <w:rPr/>
              <w:t>Чернігівської обласн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16 М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мунальне підприємство  “Чернігівський обласний театрально-видовищний дитячий (ляльковий) театр ім.О.П.Довженка” Чернігівської обласної ради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387 МН</w:t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JAC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2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CD 4332 </w:t>
            </w:r>
            <w:r>
              <w:rPr>
                <w:lang w:val="uk-UA"/>
              </w:rPr>
              <w:t>АО</w:t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навчально-методичний центр культури і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25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ГАЗ 32213-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3 АМ</w:t>
            </w:r>
          </w:p>
        </w:tc>
      </w:tr>
      <w:tr>
        <w:trPr>
          <w:trHeight w:val="7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YUTONG ZK</w:t>
            </w:r>
            <w:r>
              <w:rPr>
                <w:lang w:val="uk-UA"/>
              </w:rPr>
              <w:t xml:space="preserve"> 6119 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19 АМ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769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ернігівський обласний історичний музей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м.В.В. Тарн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убань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9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8 АО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енський зоологічний парк загальнодержавного значення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-07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14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07 РМЄ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669 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3302-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381 АХ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„</w:t>
            </w:r>
            <w:r>
              <w:rPr/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241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 РМА</w:t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996 АР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«Мерсед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9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17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історико-меморіальний музей-запові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еймона Куліша “Ганнина Пустин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хідне шас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“Чернігівський обласний академічний український музично-драматичний театр”</w:t>
            </w:r>
          </w:p>
          <w:p>
            <w:pPr>
              <w:pStyle w:val="TextBody"/>
              <w:jc w:val="left"/>
              <w:rPr/>
            </w:pPr>
            <w:r>
              <w:rPr/>
              <w:t>ім. Т.Г. Шевченка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7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40 РМА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Мерседе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О 55-97 ВС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30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3-31 АТ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Geel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СВ 12-65 АТ</w:t>
            </w:r>
          </w:p>
        </w:tc>
      </w:tr>
      <w:tr>
        <w:trPr>
          <w:trHeight w:val="1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вгород-</w:t>
            </w:r>
            <w:r>
              <w:rPr>
                <w:lang w:val="en-US"/>
              </w:rPr>
              <w:t>C</w:t>
            </w:r>
            <w:r>
              <w:rPr/>
              <w:t>іверський історико-культурний музей-заповідник</w:t>
            </w:r>
            <w:r>
              <w:rPr>
                <w:bCs/>
              </w:rPr>
              <w:t xml:space="preserve"> </w:t>
            </w:r>
            <w:r>
              <w:rPr/>
              <w:t>“Слово о полку Ігореві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САЗ-3508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75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ади охорони здоров’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  <w:gridCol w:w="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медико-соціального захисту  “Прилуцький обласний будинок ”Над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-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 39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372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58 А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 НИВ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4 Ч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патологоанатомічне бюро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 НИВА 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-45 Ч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53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-63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-6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-54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 "Прилуцький протитубер-кульозний диспансер “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0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АЗ -3152-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8-06 АС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олга-311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-06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Соб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2217-540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9-35 А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карді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-70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-7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7-2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7-24 А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-66 А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госпіталь для інвалідів та ветеранів ВВВ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-10 М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64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-45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71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95 Р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-38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комунальний лікувально-профілактичний заклад</w:t>
            </w:r>
            <w:r>
              <w:rPr>
                <w:lang w:val="ru-RU"/>
              </w:rPr>
              <w:t xml:space="preserve"> </w:t>
            </w:r>
            <w:r>
              <w:rPr/>
              <w:t>“Ніжинський проти</w:t>
            </w:r>
            <w:r>
              <w:rPr>
                <w:lang w:val="ru-RU"/>
              </w:rPr>
              <w:t>-</w:t>
            </w:r>
            <w:r>
              <w:rPr/>
              <w:t>туберкульоз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17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310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326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-філактичний заклад “Валків-ська психіатрична лікарня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8 72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бюро судово-медичної експертизи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08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509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УАЗ-ОСТ-396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54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106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протитуберкульоз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249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2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860 А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ЛУАЗ 969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 РМ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-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1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53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ВАЗ-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6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 "Славута" З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34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002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4247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3619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-5301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0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00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ГАЗ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285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4-85 В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00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4-85 В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он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 MR-</w:t>
            </w:r>
            <w:r>
              <w:rPr>
                <w:lang w:val="uk-UA"/>
              </w:rPr>
              <w:t>7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6851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95 АІ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31-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342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58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7-13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-70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АС-G-32214-Ш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0-63 А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-3962 радіологічна лаборат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uk-UA"/>
              </w:rPr>
              <w:t>1</w:t>
            </w:r>
            <w:r>
              <w:rPr/>
              <w:t>00</w:t>
            </w:r>
            <w:r>
              <w:rPr>
                <w:lang w:val="uk-UA"/>
              </w:rPr>
              <w:t>0</w:t>
            </w: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-10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-3962 санітар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-55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кид  САЗ  - 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7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а установа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>Обласна база спеціального медичного постачання”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-38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-39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-31 ЧН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64 ЧН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4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20 РМ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-12 М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ЗІЛ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-60 ЧНП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комунальний лікувально-профілактичний заклад "Ніжинський шкірно-венерологічний диспансе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ВАЗ 21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1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нар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07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562 А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 Зелений га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42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автобус </w:t>
            </w:r>
            <w:r>
              <w:rPr>
                <w:sz w:val="22"/>
                <w:szCs w:val="22"/>
                <w:lang w:val="uk-UA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993 А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16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„Чернігівський обласний наркологічний диспансер” </w:t>
            </w:r>
            <w:r>
              <w:rPr/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67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-66 А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Автомобіль </w:t>
            </w:r>
            <w:r>
              <w:rPr>
                <w:sz w:val="22"/>
                <w:szCs w:val="22"/>
                <w:lang w:val="en-US"/>
              </w:rPr>
              <w:t xml:space="preserve">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6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76 А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ий обласний шкірно-венерологічний диспансер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-ВПАХ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8-15 АІ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-71 М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олга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4-61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9-98 А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ацька міжрайонна протитуберкульозна лікар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193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7 РМ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2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5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194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5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195 А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</w:t>
            </w:r>
            <w:r>
              <w:rPr/>
              <w:t xml:space="preserve"> </w:t>
            </w:r>
            <w:r>
              <w:rPr>
                <w:lang w:val="uk-UA"/>
              </w:rPr>
              <w:t>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а обласна дитяча лікарн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 21124 куз. 3950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6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753 АС</w:t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 21093 куз. 0136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        </w:t>
            </w: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754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ітарний на базі шасі Рено Мас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6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3776 АС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ГАЗ 330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93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7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219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З-2121 “Нив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8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4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706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 24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2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5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38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вантажний ( на базі ГАЗ 3307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6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56-00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“Тойот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4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9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25-45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 33021 СМ “Газель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19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27-4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-31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14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512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777-6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Автомобіль “</w:t>
            </w:r>
            <w:r>
              <w:rPr>
                <w:iCs/>
                <w:lang w:val="en-US"/>
              </w:rPr>
              <w:t>Renault</w:t>
            </w:r>
            <w:r>
              <w:rPr>
                <w:iCs/>
                <w:lang w:val="uk-UA"/>
              </w:rPr>
              <w:t>” швидка допом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</w:rPr>
              <w:t>046-5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ГАЗ-2705 “швидка допомог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39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43-7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УАЗ  36295 Ш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30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-27 В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УАЗ-396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0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51-60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ГАЗ-32213-14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5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05517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10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“швидка допомога” “Форд транзит” б/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 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8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0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3894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. на базі шасі Рено Масте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4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94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Автомобіль сан. на базі шасі Рено Масте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24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В 8941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втомобіль УАЗ 36295 ШД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130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В 24-27 В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дитячий ендокринологічний санаторій   “Тростянец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-214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-79 МК</w:t>
            </w:r>
          </w:p>
        </w:tc>
      </w:tr>
      <w:tr>
        <w:trPr>
          <w:trHeight w:val="8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20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стоматологічна поліклініка „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7ЧНА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”УАЗ-396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940МК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1099АН</w:t>
            </w:r>
          </w:p>
        </w:tc>
      </w:tr>
      <w:tr>
        <w:trPr>
          <w:trHeight w:val="8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мунальний лікувально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лікарня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83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41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 010 70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німобіль”УАЗ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308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60 АК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”Балканка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01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Сітроен-С-25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432 А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-05 ФЮ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-12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100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6-70 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1-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876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13 АІ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Тойота”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1-70 МК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 xml:space="preserve">Автомобіль </w:t>
            </w:r>
            <w:r>
              <w:rPr>
                <w:lang w:val="uk-UA"/>
              </w:rPr>
              <w:t>ИЖ27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-66 МН</w:t>
            </w:r>
          </w:p>
        </w:tc>
      </w:tr>
      <w:tr>
        <w:trPr>
          <w:trHeight w:val="11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50 АІ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-12 МН</w:t>
            </w:r>
          </w:p>
        </w:tc>
      </w:tr>
      <w:tr>
        <w:trPr>
          <w:trHeight w:val="8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 ГАЗ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01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шв. допом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224 В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е мед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-211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3-37 АЕ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мед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медико-соціальної експертиз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 31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106А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22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28М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072АІ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837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836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5266АК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533АО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201АІ</w:t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675АК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589АО</w:t>
            </w:r>
          </w:p>
        </w:tc>
      </w:tr>
      <w:tr>
        <w:trPr>
          <w:trHeight w:val="4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а обласна станція переливання крові"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Се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-03 АВ</w:t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24-06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 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7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-18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34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7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43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37-62 А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9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 10-92 АН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мед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інформаційно-аналітичних технологій та пропаганди здорового способу житт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Газель-2217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42 МК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01 АЕ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13 АІ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лікувально-профілактичний заклад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Чернігівська обласна психоневрологічна лікарня”</w:t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6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1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КАВ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7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09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8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1 ФЮ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8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5 ЧНО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8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1 ЧНП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8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608 АА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529 АК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бус </w:t>
            </w:r>
            <w:r>
              <w:rPr>
                <w:lang w:val="en-US"/>
              </w:rPr>
              <w:t>Stey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715 АІ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>
                <w:sz w:val="22"/>
                <w:lang w:val="uk-UA"/>
              </w:rPr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7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7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8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53 МК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Wolksva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79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96 А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ІЖ</w:t>
            </w:r>
            <w:r>
              <w:rPr>
                <w:lang w:val="en-US"/>
              </w:rPr>
              <w:t>27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041 АІ</w:t>
            </w:r>
          </w:p>
        </w:tc>
      </w:tr>
      <w:tr>
        <w:trPr>
          <w:trHeight w:val="2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0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306 АС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ГАЗ</w:t>
            </w:r>
            <w:r>
              <w:rPr>
                <w:lang w:val="en-US"/>
              </w:rPr>
              <w:t>-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1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60 АІ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0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962 АЕ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3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1-35 АХ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4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3644 В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ФІ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4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6-43 ВВ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Обласний дитячий санато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Автомобіль”ГАЗ-5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2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Москвич-ИЖ-2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5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”30-262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москид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9-4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9-0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3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017-68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бусПАЗ-32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4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омунальний</w:t>
            </w:r>
            <w:r>
              <w:rPr>
                <w:bCs/>
              </w:rPr>
              <w:t xml:space="preserve"> заклад   </w:t>
            </w:r>
            <w:r>
              <w:rPr>
                <w:lang w:val="uk-UA"/>
              </w:rPr>
              <w:t>“Левоньківська психіатрична лікарня” Чернігівської обласн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АЗ-315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89 АТ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КА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4 АЄ</w:t>
            </w:r>
          </w:p>
        </w:tc>
      </w:tr>
      <w:tr>
        <w:trPr>
          <w:trHeight w:val="6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М-21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1 ЧНА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0 Ч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лавута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52 М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Беларусь МТЗ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уцький шкірно-венер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3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81 АН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 заклад “Обласний центр з профілактики та боротьби зі СНІДо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369 АС</w:t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</w:t>
            </w:r>
            <w:r>
              <w:rPr>
                <w:lang w:val="en-US"/>
              </w:rPr>
              <w:t>DAEWOO-LANOS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673 АЕ</w:t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</w:rPr>
              <w:t>Лікувально-профілактичний заклад «Обласний центр екстреної медичної допомоги та медицини катастроф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Ф-22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Ф-291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ERCEDES-BENZ 310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ERCEDES-BENZ 310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1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АС-U-396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AC-G 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LRSWAGEN V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-31105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6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6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G 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V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У 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У 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5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5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АС-U-396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ТК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АЗ 396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74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9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9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8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МД 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9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9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374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72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6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6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0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0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- 374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5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16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06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соціального захист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-63 МН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30 МК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4-30 МК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УАЗ-396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-77 МК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-88 МК</w:t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68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 „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66 АС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„ГАЗ-3307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96 АС</w:t>
            </w:r>
          </w:p>
        </w:tc>
      </w:tr>
      <w:tr>
        <w:trPr>
          <w:trHeight w:val="4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лівський психоневрологічний інтернат з геріатричним відділенням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 3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9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9-31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94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5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7-53 АА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ГАЗ-3309 С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3-60 АС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 6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-22 ЧНП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37 Я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04 ЯО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-13 ФЕ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Єнісей 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687 СВ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ХТЗ 2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03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-46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4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2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3 РМЕ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852 ЯО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ЮМЗ-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38 ФЮ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-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-34 ЧН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-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2 РМЕ</w:t>
            </w:r>
          </w:p>
        </w:tc>
      </w:tr>
      <w:tr>
        <w:trPr>
          <w:trHeight w:val="5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DEWOO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-77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94 МН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5-74 АА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-98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6-70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2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23-6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азель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-0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1-7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Трактор</w:t>
            </w:r>
            <w:r>
              <w:rPr>
                <w:lang w:val="uk-UA"/>
              </w:rPr>
              <w:t>”ЮМЗ-6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-325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3-7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Х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7-2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7-92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СК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8-89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рницький психоневрологічний будинок-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 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2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5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2217-40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73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 УУ</w:t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глайський будинок-інтернат для розумово-відсталих діте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6-6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-29 МК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11055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-4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32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САЗ-35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-60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02 Ф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13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0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723 МН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КП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872 А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5 ФЄ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7 Ф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29 Ф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24 Я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6 ФЄ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1 ФЄ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 КПК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 ККУ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755 А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Ge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10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В 0255 В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37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-85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7-87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5-0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4-25</w:t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200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7-07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7-7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0144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1229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4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031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090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установи, організації та комуналь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реєстраційний номе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8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 “Чернігівоблагролі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63-68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мацьке районне дочірнє агролісогосподарське підприємство "Бахмач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7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66 ЯО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втомобіль САЗ – 3</w:t>
            </w:r>
            <w:r>
              <w:rPr>
                <w:lang w:val="uk-UA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8 ЧНО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-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49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 - 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9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ЗІЛ 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23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- 21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695 А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івське районне дочірнє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Семенівкарайагролісгосп”</w:t>
            </w: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2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УАЗ –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33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Х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96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 844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 –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 864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864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т 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Ю8699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86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19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КА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19 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ГАЗ –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7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76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7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О389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2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757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ЗИЛ 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342 АЕ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8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– 3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62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ва Шевр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63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7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ГАЗ -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626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4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5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6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7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і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098 АА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</w:t>
            </w:r>
            <w:r>
              <w:rPr>
                <w:lang w:val="uk-UA"/>
              </w:rPr>
              <w:t>.</w:t>
            </w:r>
            <w:r>
              <w:rPr/>
              <w:t xml:space="preserve"> ГАЗ –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13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5692 М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.  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2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473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кр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-20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6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1-25 Н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е районне дочірнє агролісогосподарське підприємство „Сосниця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150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 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</w:t>
            </w:r>
          </w:p>
          <w:p>
            <w:pPr>
              <w:pStyle w:val="Normal"/>
              <w:rPr/>
            </w:pPr>
            <w:r>
              <w:rPr/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33 73 </w:t>
            </w:r>
            <w:r>
              <w:rPr/>
              <w:t>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ЮМЗ –</w:t>
            </w:r>
          </w:p>
          <w:p>
            <w:pPr>
              <w:pStyle w:val="Normal"/>
              <w:rPr/>
            </w:pPr>
            <w:r>
              <w:rPr/>
              <w:t>6 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3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</w:t>
            </w:r>
          </w:p>
          <w:p>
            <w:pPr>
              <w:pStyle w:val="Normal"/>
              <w:rPr/>
            </w:pPr>
            <w:r>
              <w:rPr/>
              <w:t>6 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00125  </w:t>
            </w:r>
            <w:r>
              <w:rPr>
                <w:lang w:val="uk-UA"/>
              </w:rPr>
              <w:t>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83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  <w:p>
            <w:pPr>
              <w:pStyle w:val="Normal"/>
              <w:rPr/>
            </w:pPr>
            <w:r>
              <w:rPr/>
              <w:t>(Білорус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1 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 6</w:t>
            </w:r>
          </w:p>
          <w:p>
            <w:pPr>
              <w:pStyle w:val="Normal"/>
              <w:rPr/>
            </w:pPr>
            <w:r>
              <w:rPr/>
              <w:t>А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2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uk-UA"/>
              </w:rPr>
              <w:t>144</w:t>
            </w:r>
            <w:r>
              <w:rPr/>
              <w:t xml:space="preserve">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9-61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3-41 АЕ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</w:t>
            </w:r>
          </w:p>
          <w:p>
            <w:pPr>
              <w:pStyle w:val="Normal"/>
              <w:rPr/>
            </w:pPr>
            <w:r>
              <w:rPr/>
              <w:t>2007 С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0-07 АА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</w:t>
            </w:r>
          </w:p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-73 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</w:t>
            </w:r>
          </w:p>
          <w:p>
            <w:pPr>
              <w:pStyle w:val="Normal"/>
              <w:rPr/>
            </w:pPr>
            <w:r>
              <w:rPr/>
              <w:t>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-71  МК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ГАЗ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-24 МН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44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 ЗИЛ</w:t>
            </w:r>
            <w:r>
              <w:rPr>
                <w:lang w:val="uk-UA"/>
              </w:rPr>
              <w:t xml:space="preserve"> 1</w:t>
            </w: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44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 ЗИЛ</w:t>
            </w:r>
            <w:r>
              <w:rPr>
                <w:lang w:val="uk-UA"/>
              </w:rPr>
              <w:t xml:space="preserve"> </w:t>
            </w: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4-26 АА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</w:t>
            </w:r>
          </w:p>
          <w:p>
            <w:pPr>
              <w:pStyle w:val="Normal"/>
              <w:rPr/>
            </w:pPr>
            <w:r>
              <w:rPr/>
              <w:t>130 КС ( кра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43  МН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300-551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8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4 57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 ЗИЛ</w:t>
            </w:r>
            <w:r>
              <w:rPr>
                <w:lang w:val="uk-UA"/>
              </w:rPr>
              <w:t xml:space="preserve"> </w:t>
            </w: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82 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Бела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3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8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Бела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58 С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-75 МК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4-53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76-35 АК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однянське районне дочірнє агролісогосподарське підприємство „Городня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 УАЗ-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2691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 ГАЗ –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2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 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43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ГАЗ – 3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125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 ЗІ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152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 УАЗ – 37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6194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„Нива” 2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УАЗ – 3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125 А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4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61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1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9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1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73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 Б-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17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8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Т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аз 4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80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7 29 В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да Октав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97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-89 В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288 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бровицьке районне дочірнє агролісогосподарське спеціалізоване підприємств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Бобровиц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–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0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-15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-92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/м Урал –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ське районне дочірнє агролісогосподарське спеціалізоване підприємство „Щорс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жеж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 ЧНО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УАЗ - 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-95 МК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ГАЗ –САЗ – 3507-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2 ЧНП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20 МК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ВАЗ – 21113 „ 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-62 МК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lang w:val="uk-UA"/>
              </w:rPr>
              <w:t xml:space="preserve"> </w:t>
            </w:r>
            <w:r>
              <w:rPr/>
              <w:t>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-70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ИЛ -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12-64 АЕ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ашина ГАЗ – 31105 „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140 А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Восх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 ЧНТ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 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1 ЧНЖ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„ 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 ЧНЖ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МТЗ –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2 ФЮ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8 ФЮ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 ЭО - 2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 ФЮ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24 Ф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6 ЯО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52 СВ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90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8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09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-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6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-04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1414 ЧН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67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87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27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0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8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2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арус 8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58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84 СВ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5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41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ібня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Cрібне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 xml:space="preserve"> 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95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3566  </w:t>
            </w:r>
            <w:r>
              <w:rPr/>
              <w:t>МК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54 М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Менське районне дочірнє агро лісогосподарське спеціалізоване підприємство “Мен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„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-81 МК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 „Лад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8-88 АІ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е дочірнє районне спеціалізоване агро ліс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е підприємство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Ріпкирайагролісгосп</w:t>
            </w:r>
            <w:r>
              <w:rPr>
                <w:sz w:val="24"/>
                <w:lang w:val="uk-UA"/>
              </w:rPr>
              <w:t>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ВАЗ 21063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11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 </w:t>
            </w:r>
            <w:r>
              <w:rPr>
                <w:lang w:val="uk-UA"/>
              </w:rPr>
              <w:t>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5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ЗИЛ 130 п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65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С</w:t>
            </w:r>
            <w:r>
              <w:rPr>
                <w:lang w:val="uk-UA"/>
              </w:rPr>
              <w:t>АЗ</w:t>
            </w:r>
            <w:r>
              <w:rPr/>
              <w:t xml:space="preserve"> 35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-3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66-14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-97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3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-23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-6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-73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Беларусь МТЗ-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-84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рактор МТЗ 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6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0 20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4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 13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69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150 К 14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64 ЯО</w:t>
            </w:r>
          </w:p>
        </w:tc>
      </w:tr>
      <w:tr>
        <w:trPr>
          <w:trHeight w:val="23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 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1 ФЛ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0 ФЮ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 4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9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27-34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 4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6-02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 Лід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9-14 АА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ВАЗ 212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-68 МК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втомобіль НИВА Шевролет 212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4-34 АІ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ікл «Лід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9-11 АА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ікл «Ліде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9-15 АА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огружч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е районне дочірнє агролісогосподарське 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зна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–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1817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67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39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19466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САЗ –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ЧН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2846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–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13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Бог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5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574 В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11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80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6 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Белару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3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369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ктор</w:t>
            </w:r>
            <w:r>
              <w:rPr/>
              <w:t xml:space="preserve"> МТЗ –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5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тоцикл </w:t>
            </w:r>
            <w:r>
              <w:rPr/>
              <w:t>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8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07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тоцикл</w:t>
            </w:r>
            <w:r>
              <w:rPr/>
              <w:t xml:space="preserve"> 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172А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тоцикл </w:t>
            </w:r>
            <w:r>
              <w:rPr/>
              <w:t>„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5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0175АА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тоцикл </w:t>
            </w:r>
            <w:r>
              <w:rPr/>
              <w:t xml:space="preserve">„ИЖ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4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 ЧНД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4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чнянське районне дочірнє спеціалізоване агролісогосподарськ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чн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  21-21</w:t>
            </w: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65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1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7-60 АТ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 21-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1/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 82-93 АІ</w:t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елецьке районне дочірнє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лісогосподарське спеціалізоване підприємство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елецьрайагролісгос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–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79-35 АА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7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6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5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-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О 138-35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-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Е 61-22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ЮМЗ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 85-8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49-3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49-37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-66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 65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е районне дочірнє агролісогосподарське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жин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В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60 М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-89 М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36 ЯО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актор ЮМ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-95 ЯО</w:t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районне дочірнє агролісогосподарське спеціалізоване підприєм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город-Сіверськрайагролісництво”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З 2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39 МК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130 КС 2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36 МН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5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721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 21214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659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Л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347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470 АА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5912 А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оїзд УР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142 АС</w:t>
            </w:r>
          </w:p>
        </w:tc>
      </w:tr>
      <w:tr>
        <w:trPr>
          <w:trHeight w:val="3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528 АС</w:t>
            </w:r>
          </w:p>
        </w:tc>
      </w:tr>
      <w:tr>
        <w:trPr>
          <w:trHeight w:val="2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1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8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1 С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 82.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2 СВ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8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 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7 ЯО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ТЗ-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3 С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е районне дочірнє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лалаї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 ВАЗ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-5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Я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райагролісгосп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94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озрузч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0739 ЧН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- 3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60 АМ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–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56 А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469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-14 МК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-60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/м М- 21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-60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936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 ГАЗ 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8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6457 АТ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ВАЗ 21213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8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84-72 А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</w:t>
            </w:r>
            <w:r>
              <w:rPr>
                <w:lang w:val="uk-UA"/>
              </w:rPr>
              <w:t>л</w:t>
            </w:r>
            <w:r>
              <w:rPr/>
              <w:t>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90-02 АВ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ИЛ 131 спецза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7-99 АН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431412 КС 2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08-00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ЗИЛ 133 КС 35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38-74 АН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8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33 ЯО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6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58 ЯО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ХТЗ -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2</w:t>
            </w:r>
            <w:r>
              <w:rPr>
                <w:lang w:val="uk-UA"/>
              </w:rPr>
              <w:t>0</w:t>
            </w:r>
            <w:r>
              <w:rPr/>
              <w:t xml:space="preserve"> ЯО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Т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– 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6 ФЭ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винське районне дочірнє агро лісогосподарське спеціалізоване підприємство ”Варв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65  С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ий обласний магазин наочних посібників та учбового обладнання” Чернігівської обласної рад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75-0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0-71 АС</w:t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ЛЕК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2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-37 ЧНА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53-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5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-40 ЧНО</w:t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Чернігівське міжміське бюро технічної інвентаризації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Oktavia T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249</w:t>
            </w:r>
            <w:r>
              <w:rPr>
                <w:lang w:val="uk-UA"/>
              </w:rPr>
              <w:t>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424 АЕ</w:t>
            </w:r>
          </w:p>
        </w:tc>
      </w:tr>
      <w:tr>
        <w:trPr>
          <w:trHeight w:val="7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124-125-51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4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144 АІ</w:t>
            </w:r>
          </w:p>
        </w:tc>
      </w:tr>
      <w:tr>
        <w:trPr>
          <w:trHeight w:val="4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Skoda Oktavia A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951 АО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«Н.Сіверське міжміське бюро технічної інвентаризації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5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29 АТ</w:t>
            </w:r>
          </w:p>
        </w:tc>
      </w:tr>
      <w:tr>
        <w:trPr>
          <w:trHeight w:val="13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  <w:r>
              <w:rPr/>
              <w:t>“Чернігівкіно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-41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-79 А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Чернігівський притулок для дітей </w:t>
            </w:r>
          </w:p>
          <w:p>
            <w:pPr>
              <w:pStyle w:val="TextBody"/>
              <w:jc w:val="left"/>
              <w:rPr/>
            </w:pPr>
            <w:r>
              <w:rPr/>
              <w:t>служби у справах дітей Чернігівської ОД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-12 М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-26 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ки Ук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</w:t>
            </w:r>
            <w:r>
              <w:rPr>
                <w:lang w:val="en-US"/>
              </w:rPr>
              <w:t>T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2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868 АВ</w:t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 2705 АС-6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85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61 МН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-14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1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2242 АВ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мобіль”Шеврол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MS</w:t>
            </w:r>
            <w:r>
              <w:rPr/>
              <w:t>-554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6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27 АА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9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21 АА</w:t>
            </w:r>
          </w:p>
        </w:tc>
      </w:tr>
      <w:tr>
        <w:trPr>
          <w:trHeight w:val="9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5 45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Соболь”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564 МК</w:t>
            </w:r>
          </w:p>
        </w:tc>
      </w:tr>
      <w:tr>
        <w:trPr>
          <w:trHeight w:val="11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</w:t>
            </w:r>
            <w:r>
              <w:rPr>
                <w:lang w:val="en-US"/>
              </w:rPr>
              <w:t xml:space="preserve"> Polo-Classik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2-08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27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1-86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07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8896 АР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7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1-69 МК</w:t>
            </w:r>
          </w:p>
        </w:tc>
      </w:tr>
      <w:tr>
        <w:trPr>
          <w:trHeight w:val="5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5-40 МН</w:t>
            </w:r>
          </w:p>
        </w:tc>
      </w:tr>
      <w:tr>
        <w:trPr>
          <w:trHeight w:val="8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-40 ЧНЕ</w:t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ІЖ-27175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9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66 АІ</w:t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-Т4-Комби-35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79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978 АЕ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іжин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ВАЗ-211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4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2-94 МК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12620</w:t>
            </w:r>
            <w:r>
              <w:rPr>
                <w:lang w:val="uk-UA"/>
              </w:rPr>
              <w:t>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3-93 АО</w:t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/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89 М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/м </w:t>
            </w:r>
            <w:r>
              <w:rPr>
                <w:lang w:val="en-US"/>
              </w:rPr>
              <w:t>CHEVRO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/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161 АТ</w:t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“Черні-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33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79 АА</w:t>
            </w:r>
          </w:p>
        </w:tc>
      </w:tr>
      <w:tr>
        <w:trPr>
          <w:trHeight w:val="10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</w:t>
            </w:r>
            <w:r>
              <w:rPr>
                <w:lang w:val="en-US"/>
              </w:rPr>
              <w:t xml:space="preserve"> 7784 </w:t>
            </w:r>
            <w:r>
              <w:rPr>
                <w:lang w:val="uk-UA"/>
              </w:rPr>
              <w:t>АР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нігівський обласний</w:t>
            </w:r>
            <w:r>
              <w:rPr>
                <w:bCs/>
                <w:sz w:val="24"/>
                <w:szCs w:val="24"/>
              </w:rPr>
              <w:t xml:space="preserve"> фонд підтримки індивідуального житлового будівництва на</w:t>
            </w:r>
            <w:r>
              <w:rPr>
                <w:bCs/>
                <w:sz w:val="24"/>
                <w:szCs w:val="24"/>
                <w:lang w:val="uk-UA"/>
              </w:rPr>
              <w:t xml:space="preserve"> с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38 РМЕ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5-37 МК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-13 АХ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„Чернігівський обласний навчально-виробничий центр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7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-82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-76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00 РМА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 ММВЗ-3.1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230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43 МН</w:t>
            </w:r>
          </w:p>
        </w:tc>
      </w:tr>
      <w:tr>
        <w:trPr>
          <w:trHeight w:val="6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-27 РМ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ЗАЗ 699 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592 АТ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-121 М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9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5-51 АА</w:t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-24 ЯО</w:t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7-97 АЕ</w:t>
            </w:r>
          </w:p>
        </w:tc>
      </w:tr>
      <w:tr>
        <w:trPr>
          <w:trHeight w:val="4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0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12 АР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-2107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5-87 АІ</w:t>
            </w:r>
          </w:p>
        </w:tc>
      </w:tr>
      <w:tr>
        <w:trPr>
          <w:trHeight w:val="1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рятувально-водолазна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9-03 АА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 184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-4056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7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йлер”ПГМ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3575ХХ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5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-17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1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3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3-К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2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6-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00-33 РМ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Штор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-36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1-К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9-К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-0014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0-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5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8-К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Колібр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-300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човен МК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20</w:t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8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К-9121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17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2-К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91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Прогре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18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7-К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ри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259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14-13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71-72А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Каза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точов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Г-9120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 "Яз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НЕ-189-К</w:t>
            </w:r>
          </w:p>
        </w:tc>
      </w:tr>
      <w:tr>
        <w:trPr>
          <w:trHeight w:val="9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е підприємство  Готельно-туристичний комплекс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Придеснянськи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Hy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8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05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095 АО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217-4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316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Облсвітло”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Чернігів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 “КС-357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-53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лабораторія (ГАЗ-52-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96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лабора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АЗ-52-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75-3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підйомник „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-57 ЧНП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-17 (ГАЗ 5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21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0-66 АС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 (ГАЗ 52-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-86 ЧНО</w:t>
            </w:r>
          </w:p>
        </w:tc>
      </w:tr>
      <w:tr>
        <w:trPr>
          <w:trHeight w:val="62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 (ГАЗ 52-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6-51 АВ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-44 ЧНП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ий 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ЗІЛ-431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-15 ЧНО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8-20 АЕ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 А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АЗ 53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-43 ЧНМ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ТЗ-80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-80 УУ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ТВГ-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АЗ 52-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55 РМЕ</w:t>
            </w:r>
          </w:p>
        </w:tc>
      </w:tr>
      <w:tr>
        <w:trPr>
          <w:trHeight w:val="1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Daimler-Benz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2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-62 АЕ</w:t>
            </w:r>
          </w:p>
        </w:tc>
      </w:tr>
      <w:tr>
        <w:trPr>
          <w:trHeight w:val="11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 “Облавтосервіс “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8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3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Деу-Еспер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9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4 АА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Леген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36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07 АА</w:t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0"/>
                <w:lang w:val="uk-UA"/>
              </w:rPr>
              <w:t xml:space="preserve">Автомобіль </w:t>
            </w:r>
            <w:r>
              <w:rPr>
                <w:lang w:val="uk-UA"/>
              </w:rPr>
              <w:t xml:space="preserve">Шк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4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03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7 АО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4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27 АА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Б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1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02 А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3 АО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5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009 АА</w:t>
            </w:r>
          </w:p>
        </w:tc>
      </w:tr>
      <w:tr>
        <w:trPr>
          <w:trHeight w:val="16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ГАЗ-22171” Соб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4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95 АО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0112 АА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32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1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901 АС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ЗІ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7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1085 А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Де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0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2602 АЕ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ий заклад “Центр матеріально-технічного та інформаційного забезпечення освітніх </w:t>
            </w:r>
            <w:r>
              <w:rPr>
                <w:lang w:val="uk-UA"/>
              </w:rPr>
              <w:t xml:space="preserve"> </w:t>
            </w:r>
            <w:r>
              <w:rPr/>
              <w:t>закладів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АЗ-110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9196 АА</w:t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448 АВ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GEELY CB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6112 АМ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-175-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962 АМ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”ГАЗ-22171-104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4768 АС</w:t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31105-5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3338 АН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майна Чернігівської обласн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7-02 МК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.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«Інформаційно-аналітичний центр»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9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В 2797 АЕ</w:t>
            </w:r>
          </w:p>
        </w:tc>
      </w:tr>
      <w:tr>
        <w:trPr>
          <w:trHeight w:val="27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>я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10-311-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1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 0060 А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52381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по перелік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835061,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чальник управління комунального майна                                                                                           В.А. Сидоренко</w:t>
      </w:r>
    </w:p>
    <w:sectPr>
      <w:footerReference w:type="default" r:id="rId2"/>
      <w:type w:val="nextPage"/>
      <w:pgSz w:orient="landscape" w:w="16838" w:h="11906"/>
      <w:pgMar w:left="1134" w:right="45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39:00Z</dcterms:created>
  <dc:creator>n</dc:creator>
  <dc:description/>
  <cp:keywords/>
  <dc:language>en-US</dc:language>
  <cp:lastModifiedBy>User</cp:lastModifiedBy>
  <cp:lastPrinted>2013-12-13T10:30:00Z</cp:lastPrinted>
  <dcterms:modified xsi:type="dcterms:W3CDTF">2014-01-31T09:27:00Z</dcterms:modified>
  <cp:revision>30</cp:revision>
  <dc:subject/>
  <dc:title> </dc:title>
</cp:coreProperties>
</file>